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en-US"/>
        </w:rPr>
        <w:t>Аннотация к рабочей программе по ОРКСЭ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  <w:t>Уровень образования: начальное  общее  образование, 1-4 класс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23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Рабочая программа по ОРКСЭ</w:t>
            </w:r>
          </w:p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вень образования: начальное  общее  образование, 1-4 классы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ШМО  учителей начальных классов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Адресность программы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Программа адресована учащимся 1-4 классов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У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а А. Н., Кочегарова К. А. «Основы религиозных культур народов России. 4 класс.»- М. «Русское слово».2011, 2018 г.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а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чая программа по основам религиозных культур и светской этики для учащихся 4 классов составле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требованиями Федерального государственного образовательного стандарта начального общего образован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на осно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мерной  программы по учебному предмету «Основы религиозных культур и светской этики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 уче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вторск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юк  А.Я., Емельяновой Т.В., Марченко О.Н., Мацыяка Е.В., Обернихина Г.А., Савченко К.В. «Основы религиозных культур и светской этики. Сборник рабочих программ. 4 класс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сновной образовательной программой начального общего образования Шк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Цель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 младшего подростка мотиваций к осознанному нравственному поведени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ному на знании  культурных и религиозных традиций многонационального народа России и уважении к ним, а также к диалогу с представителями  других культур и мировоззр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ные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младшего подростка о значении нравственных норм и ценностей для достойной жизни личности, семьи,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, понятий и представлений о духовной культуре и морали, полученных обучающимися в начальной школе и формирование   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Срок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-20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24г.г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Количество часов  в неделю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 xml:space="preserve">34  час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lang w:eastAsia="en-US"/>
        </w:rPr>
        <w:t>Аннотация к рабочей программе по родной литературе (тат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  <w:t>Уровень образования: начальное  общее  образование, 1-4 класс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7423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Наименование программы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Рабочая программа по родной литературе (тат)</w:t>
            </w:r>
          </w:p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Уровень образования: начальное  общее  образование, 1-4 классы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ной разработчик программы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ШМО  учителей начальных классов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Адресность программы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Программа адресована учащимся 1-4 классов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У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ова А. Н., Кочегарова К. А. «Основы религиозных культур народов России. 4 класс.»- М. «Русское слово».2011, 2018 г.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а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чая программа по основам религиозных культур и светской этики для учащихся 4 классов составле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требованиями Федерального государственного образовательного стандарта начального общего образования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на основ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мерной  программы по учебному предмету «Основы религиозных культур и светской этики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с учет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вторск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юк  А.Я., Емельяновой Т.В., Марченко О.Н., Мацыяка Е.В., Обернихина Г.А., Савченко К.В. «Основы религиозных культур и светской этики. Сборник рабочих программ. 4 класс»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сновной образовательной программой начального общего образования школ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Цель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 младшего подростка мотиваций к осознанному нравственному поведени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ному на знании  культурных и религиозных традиций многонационального народа России и уважении к ним, а также к диалогу с представителями  других культур и мировоззр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Основные задач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младшего подростка о значении нравственных норм и ценностей для достойной жизни личности, семьи, об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, понятий и представлений о духовной культуре и морали, полученных обучающимися в начальной школе и формирование   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Срок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201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9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-20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>24г.г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en-US" w:eastAsia="en-US"/>
              </w:rPr>
              <w:t>Количество часов  в неделю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  <w:t xml:space="preserve">34  час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62626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62626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0" w:name="_GoBack"/>
    <w:bookmarkStart w:id="1" w:name="_GoBack"/>
    <w:bookmarkEnd w:id="1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u w:val="singl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</w:rPr>
  </w:style>
  <w:style w:type="character" w:styleId="FontStyle12">
    <w:name w:val="Font Style12"/>
    <w:qFormat/>
    <w:rPr>
      <w:rFonts w:ascii="Calibri" w:hAnsi="Calibri" w:cs="Calibri"/>
      <w:sz w:val="22"/>
    </w:rPr>
  </w:style>
  <w:style w:type="character" w:styleId="5">
    <w:name w:val=" Знак Знак5"/>
    <w:basedOn w:val="Style11"/>
    <w:qFormat/>
    <w:rPr>
      <w:rFonts w:ascii="Calibri" w:hAnsi="Calibri" w:cs="Times New Roman"/>
      <w:lang w:val="en-US"/>
    </w:rPr>
  </w:style>
  <w:style w:type="character" w:styleId="4">
    <w:name w:val=" Знак Знак4"/>
    <w:basedOn w:val="Style11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lang w:val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нак Знак4"/>
    <w:qFormat/>
    <w:rPr>
      <w:rFonts w:ascii="Arial" w:hAnsi="Arial" w:cs="Arial"/>
      <w:b/>
      <w:sz w:val="26"/>
      <w:lang w:val="ru-RU"/>
    </w:rPr>
  </w:style>
  <w:style w:type="character" w:styleId="1">
    <w:name w:val=" Знак Знак1"/>
    <w:basedOn w:val="Style11"/>
    <w:qFormat/>
    <w:rPr>
      <w:rFonts w:ascii="Calibri" w:hAnsi="Calibri" w:cs="Times New Roman"/>
      <w:sz w:val="20"/>
      <w:szCs w:val="20"/>
    </w:rPr>
  </w:style>
  <w:style w:type="character" w:styleId="Style12">
    <w:name w:val="Символ сноски"/>
    <w:qFormat/>
    <w:rPr/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Zag11">
    <w:name w:val="Zag_11"/>
    <w:qFormat/>
    <w:rPr>
      <w:color w:val="000000"/>
      <w:w w:val="100"/>
    </w:rPr>
  </w:style>
  <w:style w:type="character" w:styleId="NoSpacingChar">
    <w:name w:val="No Spacing Char"/>
    <w:qFormat/>
    <w:rPr>
      <w:rFonts w:cs="Times New Roman"/>
      <w:sz w:val="22"/>
      <w:lang w:val="ru-RU" w:bidi="ar-SA"/>
    </w:rPr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sz w:val="18"/>
      <w:szCs w:val="18"/>
    </w:rPr>
  </w:style>
  <w:style w:type="character" w:styleId="51">
    <w:name w:val="Заголовок №5_"/>
    <w:qFormat/>
    <w:rPr>
      <w:rFonts w:ascii="Verdana" w:hAnsi="Verdana" w:cs="Verdana"/>
      <w:b/>
      <w:spacing w:val="-2"/>
      <w:sz w:val="26"/>
      <w:shd w:fill="FFFFFF" w:val="clear"/>
    </w:rPr>
  </w:style>
  <w:style w:type="character" w:styleId="52">
    <w:name w:val="Заголовок №5"/>
    <w:qFormat/>
    <w:rPr/>
  </w:style>
  <w:style w:type="character" w:styleId="42">
    <w:name w:val="Заголовок №4_"/>
    <w:qFormat/>
    <w:rPr>
      <w:rFonts w:ascii="Trebuchet MS" w:hAnsi="Trebuchet MS" w:cs="Trebuchet MS"/>
      <w:b/>
      <w:spacing w:val="3"/>
      <w:shd w:fill="FFFFFF" w:val="clear"/>
    </w:rPr>
  </w:style>
  <w:style w:type="character" w:styleId="43">
    <w:name w:val="Заголовок №4"/>
    <w:qFormat/>
    <w:rPr/>
  </w:style>
  <w:style w:type="character" w:styleId="61">
    <w:name w:val="Заголовок №6_"/>
    <w:qFormat/>
    <w:rPr>
      <w:rFonts w:ascii="Verdana" w:hAnsi="Verdana" w:cs="Verdana"/>
      <w:b/>
      <w:shd w:fill="FFFFFF" w:val="clear"/>
    </w:rPr>
  </w:style>
  <w:style w:type="character" w:styleId="62">
    <w:name w:val="Заголовок №6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4">
    <w:name w:val="c24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" w:hAnsi="PragmaticaC" w:cs="PragmaticaC"/>
      <w:i/>
      <w:iCs/>
      <w:color w:val="000000"/>
      <w:sz w:val="23"/>
      <w:szCs w:val="23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firstLine="68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spacing w:val="-2"/>
      <w:sz w:val="26"/>
      <w:szCs w:val="20"/>
      <w:lang w:val="en-US"/>
    </w:rPr>
  </w:style>
  <w:style w:type="paragraph" w:styleId="411">
    <w:name w:val="Заголовок №41"/>
    <w:basedOn w:val="Normal"/>
    <w:qFormat/>
    <w:pPr>
      <w:widowControl w:val="false"/>
      <w:shd w:fill="FFFFFF" w:val="clear"/>
      <w:spacing w:lineRule="atLeast" w:line="240" w:before="1320" w:after="240"/>
      <w:jc w:val="center"/>
      <w:outlineLvl w:val="3"/>
    </w:pPr>
    <w:rPr>
      <w:rFonts w:ascii="Trebuchet MS" w:hAnsi="Trebuchet MS" w:cs="Trebuchet MS"/>
      <w:b/>
      <w:spacing w:val="3"/>
      <w:sz w:val="20"/>
      <w:szCs w:val="20"/>
      <w:lang w:val="en-US"/>
    </w:rPr>
  </w:style>
  <w:style w:type="paragraph" w:styleId="611">
    <w:name w:val="Заголовок №61"/>
    <w:basedOn w:val="Normal"/>
    <w:qFormat/>
    <w:pPr>
      <w:widowControl w:val="false"/>
      <w:shd w:fill="FFFFFF" w:val="clear"/>
      <w:spacing w:lineRule="atLeast" w:line="240" w:before="180" w:after="180"/>
      <w:ind w:hanging="280"/>
      <w:jc w:val="center"/>
      <w:outlineLvl w:val="5"/>
    </w:pPr>
    <w:rPr>
      <w:rFonts w:ascii="Verdana" w:hAnsi="Verdana" w:cs="Verdana"/>
      <w:b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8:30:00Z</dcterms:created>
  <dc:creator>ОЕМ</dc:creator>
  <dc:description/>
  <cp:keywords/>
  <dc:language>en-US</dc:language>
  <cp:lastModifiedBy>SamLab.ws</cp:lastModifiedBy>
  <dcterms:modified xsi:type="dcterms:W3CDTF">2019-08-19T16:09:00Z</dcterms:modified>
  <cp:revision>26</cp:revision>
  <dc:subject/>
  <dc:title/>
</cp:coreProperties>
</file>